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522107604"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35992477"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467596705"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230345302"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582006252"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